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6"/>
        <w:gridCol w:w="483"/>
        <w:gridCol w:w="1634"/>
        <w:gridCol w:w="2443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»              2024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/>
        <w:t>________________ (___________)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Исполнитель»</w:t>
      </w:r>
      <w:r>
        <w:rPr>
          <w:rFonts w:eastAsia="Times New Roman"/>
          <w:lang w:eastAsia="ru-RU"/>
        </w:rPr>
        <w:t>, в лице ____________________, действующего на основании _______, с другой стороны, вместе и по отдельности, именуемые в дальнейшем «Стороны» или «Сторона»,</w:t>
      </w:r>
      <w:r>
        <w:rPr/>
        <w:t xml:space="preserve"> заключили настоящее соглашение к Договору от «___» _______ 2024 г. № ________ о ниже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ю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2.</w:t>
        <w:tab/>
        <w:t>Основные требования в области антитеррористической безопас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течение 3 (трех) дней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заключении Договор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3.</w:t>
        <w:tab/>
        <w:t>Отдельные требова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Осведомленно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по форме Акта ОБРАЗЕЦ 1 (Приложение № 5 к настоящему Договору)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5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потребовать оплату штрафа от Исполнителя за каждый случай наруш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 xml:space="preserve">Порядок фиксации нарушений, совершенных Исполнителем </w:t>
      </w:r>
    </w:p>
    <w:p>
      <w:pPr>
        <w:pStyle w:val="Normal"/>
        <w:jc w:val="center"/>
        <w:rPr/>
      </w:pPr>
      <w:r>
        <w:rPr>
          <w:b/>
        </w:rPr>
        <w:t>(работниками Исполнителя, работниками Субподрядных организаций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ОБРАЗЕЦ 1 содержится в Приложении № 5 к настоящему Договору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Исполнителя/ субподрядной организации; лицо допустившее нарушение (Ф.И.О., должность, подразделение Исполнителя); уполномоченное лицо проводившее проверку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Исполнителя ответственным руководителем работ и/или производителем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Исполнителем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</w:t>
        <w:tab/>
        <w:t xml:space="preserve">Порядок привлечения к ответственности за нарушение совершенных </w:t>
      </w:r>
    </w:p>
    <w:p>
      <w:pPr>
        <w:pStyle w:val="Normal"/>
        <w:jc w:val="center"/>
        <w:rPr/>
      </w:pPr>
      <w:r>
        <w:rPr>
          <w:b/>
          <w:bCs/>
        </w:rPr>
        <w:t>Исполнителем (работниками Исполнителя, работниками Субподрядных организаций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Исполнителя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9.</w:t>
        <w:tab/>
        <w:t>Заключительны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«Исполнитель»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4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»               2024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Arial Unicode M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udnikova Tatiyana</cp:lastModifiedBy>
  <cp:lastPrinted>2023-09-11T08:37:00Z</cp:lastPrinted>
  <dcterms:modified xsi:type="dcterms:W3CDTF">2024-05-07T11:09:00Z</dcterms:modified>
  <cp:revision>53</cp:revision>
  <dc:subject/>
  <dc:title/>
</cp:coreProperties>
</file>